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дернизация и замена УЧПУ «Электроника НЦ-3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подавляющее большинство токарных станков с ЧПУ производства СССР комплектовались системой ЧПУ "Электроника НЦ-31". Отсутствие в настоящий момент комплектующих и запасных частей к НЦ-31 в комплексе с довольно большим износом, и как следствие большим количеством сбоев и отказов, сделало эту популярную систему довольно неудобной в эксплуатации. Несмотря на это, простота программирования, небольшие габариты и привычка обслуживающего персонала, останавливают многих пользователей на пути замены ЧПУ НЦ-31 на более современные системы (например, NC-200, WL и т.п.). Кроме того такая замена требует немалых финансовых затрат и проведения комплекса работ по перемонтажу электрочасти станка, а также переобучения технического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ывая вышеизложенное, нами было принято решение о разработке системы ЧПУ аналогичной НЦ-31 по интерфейсу и программному обеспечению, но на современной элементной базе от ведущих мировых производителей. Делалось это в первую очередь для себя, так как парк токарных станков с НЦ-31 требовал каких-то мероприятий для нормальной эксплуатации. После того как устройство было разработано, изготовлено и испытано в реальной эксплуатации на нашем предприятии и на нескольких соседних, мы хотим познакомить с ним общественность, имеющую отношение к отечественным системам ЧПУ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нное устройство полностью функционально заменяет ЧПУ НЦ-31 и состоит всего из двух печатных плат, на одной расположены герконовая клавиатура, система индикации с семисегментыми индикаторами увеличенного размера и высокой яркости, процессор, ОЗУ, ПЗУ, на второй плате располагаются модули КЭ (контроллер электроавтоматики), КИП (связь с круговыми оптическими датчиками), КП ( цифро-аналоговые преобразователи) и собственно шесть разъемов СНП58 для подключения к станку. В нашей системе используется оригинальное программное обеспечение НЦ-31 (версии ПЗУ 369, 37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  <w:t>Оси управления: 2 + шпиндель</w:t>
      </w:r>
    </w:p>
    <w:p>
      <w:pPr>
        <w:pStyle w:val="Normal"/>
        <w:rPr/>
      </w:pPr>
      <w:r>
        <w:rPr/>
        <w:t>Объем ПЗУ (</w:t>
      </w:r>
      <w:r>
        <w:rPr>
          <w:lang w:val="en-US"/>
        </w:rPr>
        <w:t>Flash</w:t>
      </w:r>
      <w:r>
        <w:rPr/>
        <w:t>): 128</w:t>
      </w:r>
      <w:r>
        <w:rPr>
          <w:lang w:val="en-US"/>
        </w:rPr>
        <w:t>KB</w:t>
      </w:r>
      <w:r>
        <w:rPr/>
        <w:t xml:space="preserve"> </w:t>
      </w:r>
    </w:p>
    <w:p>
      <w:pPr>
        <w:pStyle w:val="Normal"/>
        <w:rPr/>
      </w:pPr>
      <w:r>
        <w:rPr/>
        <w:t>Объем ОЗУ (энергонезависимое): 8</w:t>
      </w:r>
      <w:r>
        <w:rPr>
          <w:lang w:val="en-US"/>
        </w:rPr>
        <w:t>KB</w:t>
      </w:r>
      <w:r>
        <w:rPr/>
        <w:t xml:space="preserve"> </w:t>
      </w:r>
    </w:p>
    <w:p>
      <w:pPr>
        <w:pStyle w:val="Normal"/>
        <w:rPr/>
      </w:pPr>
      <w:r>
        <w:rPr/>
        <w:t>Объем ПЗУ (</w:t>
      </w:r>
      <w:r>
        <w:rPr>
          <w:lang w:val="en-US"/>
        </w:rPr>
        <w:t>EPROM</w:t>
      </w:r>
      <w:r>
        <w:rPr/>
        <w:t>): 8</w:t>
      </w:r>
      <w:r>
        <w:rPr>
          <w:lang w:val="en-US"/>
        </w:rPr>
        <w:t>KB</w:t>
      </w:r>
      <w:r>
        <w:rPr/>
        <w:t xml:space="preserve"> </w:t>
      </w:r>
    </w:p>
    <w:p>
      <w:pPr>
        <w:pStyle w:val="Normal"/>
        <w:rPr/>
      </w:pPr>
      <w:r>
        <w:rPr/>
        <w:t xml:space="preserve">Каналы связи с датчиками: 4 </w:t>
      </w:r>
    </w:p>
    <w:p>
      <w:pPr>
        <w:pStyle w:val="Normal"/>
        <w:rPr/>
      </w:pPr>
      <w:r>
        <w:rPr/>
        <w:t xml:space="preserve">Количество входов: 16 / 48 </w:t>
      </w:r>
    </w:p>
    <w:p>
      <w:pPr>
        <w:pStyle w:val="Normal"/>
        <w:rPr/>
      </w:pPr>
      <w:r>
        <w:rPr/>
        <w:t xml:space="preserve">Количество выходов: 16 / 32 </w:t>
      </w:r>
    </w:p>
    <w:p>
      <w:pPr>
        <w:pStyle w:val="Normal"/>
        <w:rPr/>
      </w:pPr>
      <w:r>
        <w:rPr/>
        <w:t xml:space="preserve">Интерфейсы: </w:t>
      </w:r>
      <w:r>
        <w:rPr>
          <w:lang w:val="en-US"/>
        </w:rPr>
        <w:t>RS</w:t>
      </w:r>
      <w:r>
        <w:rPr/>
        <w:t xml:space="preserve">-232 (опционально </w:t>
      </w:r>
      <w:r>
        <w:rPr>
          <w:lang w:val="en-US"/>
        </w:rPr>
        <w:t>IrDA</w:t>
      </w:r>
      <w:r>
        <w:rPr/>
        <w:t xml:space="preserve">) </w:t>
      </w:r>
    </w:p>
    <w:p>
      <w:pPr>
        <w:pStyle w:val="Normal"/>
        <w:rPr/>
      </w:pPr>
      <w:r>
        <w:rPr/>
        <w:t xml:space="preserve">Напряжение питания: 5В+-5% </w:t>
      </w:r>
    </w:p>
    <w:p>
      <w:pPr>
        <w:pStyle w:val="Normal"/>
        <w:rPr/>
      </w:pPr>
      <w:r>
        <w:rPr/>
        <w:t xml:space="preserve">Потребляемый ток: 2А макс. </w:t>
      </w:r>
    </w:p>
    <w:p>
      <w:pPr>
        <w:pStyle w:val="Normal"/>
        <w:rPr>
          <w:lang w:val="en-US"/>
        </w:rPr>
      </w:pPr>
      <w:r>
        <w:rPr>
          <w:lang w:val="en-US"/>
        </w:rPr>
        <w:t>Вес: 1,2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истема может работать со всеми версиями оригинального ПО "Электроника НЦ-31", кроме того в ПЗУ содержится код микросхем памяти из платы АМТ (несколько вариантов с возможностью программного выбора) для станков с расширенными функциями программирования и электроавтоматики (например, 1В340Ф30 начиная с 1991г.в. или 16А20Ф30). Ввод и вывод управляющих программ производится по последовательному интерфейсу </w:t>
      </w:r>
      <w:r>
        <w:rPr>
          <w:lang w:val="en-US"/>
        </w:rPr>
        <w:t>RS</w:t>
      </w:r>
      <w:r>
        <w:rPr/>
        <w:t xml:space="preserve">-232 (для персонального компьютера или </w:t>
      </w:r>
      <w:r>
        <w:rPr>
          <w:lang w:val="en-US"/>
        </w:rPr>
        <w:t>DNC</w:t>
      </w:r>
      <w:r>
        <w:rPr/>
        <w:t xml:space="preserve">-терминала) или по инфракрасному </w:t>
      </w:r>
      <w:r>
        <w:rPr>
          <w:lang w:val="en-US"/>
        </w:rPr>
        <w:t>IrDA</w:t>
      </w:r>
      <w:r>
        <w:rPr/>
        <w:t xml:space="preserve">. Имеется функция сохранения параметров и управляющей программы из ОЗУ в </w:t>
      </w:r>
      <w:r>
        <w:rPr>
          <w:lang w:val="en-US"/>
        </w:rPr>
        <w:t>EPROM</w:t>
      </w:r>
      <w:r>
        <w:rPr/>
        <w:t xml:space="preserve"> с последующей обратной загрузкой в случае необходимости. Встроенный программный терминал позволяет при подключении к </w:t>
      </w:r>
      <w:r>
        <w:rPr>
          <w:lang w:val="en-US"/>
        </w:rPr>
        <w:t>PC</w:t>
      </w:r>
      <w:r>
        <w:rPr/>
        <w:t xml:space="preserve"> по </w:t>
      </w:r>
      <w:r>
        <w:rPr>
          <w:lang w:val="en-US"/>
        </w:rPr>
        <w:t>RS</w:t>
      </w:r>
      <w:r>
        <w:rPr/>
        <w:t>-232 получать доступ ко всем программно доступным ресурсам (ОЗУ, регистрам данных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изделие НЦ-31м может работать с круговыми датчиками как с 5В питанием, так и 15В. Замена старой НЦ-31 на новую заключается в креплении плат на металлическую лицевую панель (крепится на имеющиеся стойки вместо пульта, корзина при этом удаляется), подключении разъемов СНП (6шт.) и подключении питания +5В. Мы предлагаем несколько вариантов модернизации ЧПУ "Электроника НЦ-21" (полная замена или замена основных модулей).</w:t>
      </w:r>
    </w:p>
    <w:p>
      <w:pPr>
        <w:pStyle w:val="Normal"/>
        <w:rPr/>
      </w:pPr>
      <w:r>
        <w:rPr/>
        <w:t>Программное обеспечение для НЦ-31м*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зработано программное обеспечение для НЦ-31м, которое позволяет выгружать, загружать станки, управляющие программой, просматривать их в текстовом виде,редактировать и размещать в любую зону ОЗУ УЧПУ. Данное ПО позволяет находить ошибки в УП, менять нумерацию кадров, перекодировать УП в микронный режим и обратно, содержит большой объем справочной информации по кодам, параметрам, кодам ошибок НЦ-31 и т.п. Кроме того, имеется возможность перекодировать УП для НЦ-31 в стандартный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-код, что позволяет при помощи визуализаторов (например, </w:t>
      </w:r>
      <w:r>
        <w:rPr>
          <w:lang w:val="en-US"/>
        </w:rPr>
        <w:t>CutViewerTurn</w:t>
      </w:r>
      <w:r>
        <w:rPr/>
        <w:t>) получить трехмерное моделирование обработки на станке с НЦ-31м. Программное обеспечение для выгрузки УП из станка в компьютер, просмотра в текстовом виде, загрузки в станок поставляется бесплатно в комплекте с НЦ-31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357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169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0:26:00Z</dcterms:created>
  <dc:creator>Сашок</dc:creator>
  <dc:description/>
  <cp:keywords/>
  <dc:language>en-US</dc:language>
  <cp:lastModifiedBy>User</cp:lastModifiedBy>
  <dcterms:modified xsi:type="dcterms:W3CDTF">2008-08-21T20:26:00Z</dcterms:modified>
  <cp:revision>2</cp:revision>
  <dc:subject/>
  <dc:title/>
</cp:coreProperties>
</file>